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64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DESINSETIZAÇÃO e DESRATIZAÇÃO, COMBATE e MANEJO DE POMBOS, HIGIENIZAÇÃO DE CAIXA D’ÁGUA E ANÁLISE DA POTABILIDADE DA ÁGUA, para atender as necessidades do Restaurante Popular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2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2435</wp:posOffset>
              </wp:positionH>
              <wp:positionV relativeFrom="paragraph">
                <wp:posOffset>21653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64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7.05pt;mso-position-vertical-relative:text;margin-left:334.0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64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3T18:41:00Z</dcterms:modified>
  <cp:revision>13</cp:revision>
  <dc:subject/>
  <dc:title>Ilmo Sr</dc:title>
</cp:coreProperties>
</file>